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8"/>
                <w:szCs w:val="28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– 3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hod./ týden</w:t>
            </w:r>
          </w:p>
        </w:tc>
      </w:tr>
      <w:tr>
        <w:trPr>
          <w:trHeight w:val="5642" w:hRule="atLeast"/>
        </w:trPr>
        <w:tc>
          <w:tcPr>
            <w:tcW w:w="14142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color w:val="0000FF"/>
              </w:rPr>
              <w:t>Cílové zaměření předmětu Matematika ve 3 . ročníku Z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Matematika v 3. ročníku směřuje k :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aci odčítání s přechodem přes desítku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čísel na desítky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losti čísel 0- 1000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ení číselné řady a k orientaci na číselné ose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ní a čtení číslic a čísel do 1000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čísel s použitím znaků nerovnosti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utí algoritmu písemného sčítání a odčítání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pisu příkladů pomocí znaků +, - </w:t>
            </w:r>
          </w:p>
          <w:p>
            <w:pPr>
              <w:pStyle w:val="StyleBulleted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automatizaci spojů násobení a dělení v oboru násobilek 7, 8 a 9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lení se zbytkem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deseti</w:t>
            </w:r>
          </w:p>
          <w:p>
            <w:pPr>
              <w:pStyle w:val="StyleBulleted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pamětnému násobení dvouciferného čísla číslem jednociferným mimo obor násobilek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slovních úloh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s použitím závorek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i s pravítkem (rýsování polopřímky, rýsovaní dané délky v centimetrech, v milimetrech)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ování průsečíku různoběžek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i se čtvercovou sítí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tu obvodu rovinných obrazců</w:t>
            </w:r>
          </w:p>
          <w:p>
            <w:pPr>
              <w:pStyle w:val="StyleBulleted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vání staveb pomocí stavebnic z kvádrů a krychl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Vzdělávací strategie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Uč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a početní oper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, 3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3.5,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,1.7,1.5, 2.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dčítá čísla v oboru  do 100 s přechodem přes desí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zaokrouhluje čísla na desít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tváří konkrétní soubor (penězi, milimetrovým papírem apod.) s daným počtem prvků do 1 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čte a píše trojciferná čís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zakreslí obraz daného čísla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čísla do 1 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okrouhluje čísla do 1 000 na desítky a stov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kládá čísla v desítkové soustavě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ísemně sčítá a odčítá dvě trojciferná čís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ádí předběžný odhad výsledku řešení  a kontrolu výsledk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čítá a odčítá násobky s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čítá a odčítá čísla s přechodem násobků s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užívá spoje násobilek 2 -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ělí v oboru násobilek 2 -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algoritmem násobilek ,7,8,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známí se s algoritmem dělení v oboru násobilek 7,8,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násobení a dělení v praktických situací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násobení a dělení v praktických situací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í neúplný podíl a zbytek v jednoduchých případe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násobí pamětně dvojciferné číslo jednociferným v jednoduchých případe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dělí dvojciferné číslo jednociferným mimo obor násobil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oužívá odčítání při řešení praktických úlo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řeší slovní úlohy vedoucí k  odčítání  čísel v oboru do 1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používá sčítání a odčítání v daném oboru při řešení praktických úlo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porovnávání dvou trojciferných čísel, sčítání a odčítání dvou trojciferných čísel, na vztahy o n – více (méně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řeší slovní úlohy na násobení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děl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vedoucí ke dvěma početním výkonům (např.sčítání, násobení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závor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vztahy n – krát více, n – krát méně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násobení a dělení při řešení praktických úlo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a vytváří slovní úlohy vedoucí k násobení dvojciferného čísla jednociferným a dělení dvojciferného čísla jednociferný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ádí odhad výsledk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vedoucí k užití vztahů n – krát více, n – krát méně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elný obor 0 –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ání s přechodem přes desít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čísel na desít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elný obor 0 – 1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elná řad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zápis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elná os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zornění trojciferných čísel na číselné os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čísel pomocí číselné os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čísel na stovky, desít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po stovkách, desítkách a jednotká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čet a rozdíl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lad čísla v desítkové soustav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algoritmy sčítání a odčít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ísemné sčítání dvou sčítanců, kontrola výsledku záměnou sčítanců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odčítání, kontrola výsledku sčítání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 a kontrola výsled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čítání a odčítání násobků s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čísel bez přechodu násobků s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čísel s přechodem násobků st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sobení a dělení přirozených čísel v oboru násobilek do 1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sobilky7,8,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lení v oboru těchto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mezi násobením a dělením v oboru těchto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rné zavedení násobení a dělení na souborech různých předmě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ady násobků daného čísl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matizace násobilek 7,8,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ace dělení v oboru probraných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sobení a dělení v oboru násobilek a mimo obor násobilek v číselném oboru do 1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ělení se zbytkem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in.Podíl. Zby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dese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dvouciferných čísel jednociferný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ětné násobení dvouciferného čísla jednociferným mimo obor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součtu nebo rozdílu dvou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závor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na odčítání do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na sčítání a odčít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úloh na porovnávání trojciferných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í a vytváření slovních úloh na násobení a dělení v oboru násobile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s využitím vztahů n - krát více, n - krát mén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se dvěma různými výko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 ( - vztah člověka k prostředí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 ( - základní podmínky života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( -komunikace, kooperace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</w:rPr>
            </w:pPr>
            <w:r>
              <w:rPr>
                <w:sz w:val="22"/>
                <w:szCs w:val="22"/>
              </w:rPr>
              <w:t>Osobnostní a sociální výchova ( - řešení problémů a rozhodovací dovednosti, - sebepoznání a sebepoje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vislosti, vztahy a práce s da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6, 3.4, 3.6, 7.1, 7.4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čte a sestavuje tabulky násobk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tabulkové zápisy v praxi (např. ceny zboží, vzdálenosti apod.)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ky násob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metrie v rovině a v prostoru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, 6.5, 1.6,2.1.7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značí bod, krajní body úsečky, průsečík dvou přím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ýsuje kolmice a rovnoběžky pomocí dvou trojúhelní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eslí a rýsuje rovinné obrazce do čtvercové sítě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vádí jednotky délky s užitím měnitele 1 000, 100, 1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ěří délky úseček s přesností na milimetr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 xml:space="preserve">rýsuje dané délky úseček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strojí úsečku dané délky s užitím jednotky milimet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vádí odhad délky, vzdálenosti.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čí obvod jednoduchého obrazce (trojúhelník, čtverec, obdélník) sečtením délek jeho stran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přím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značování polopřím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á poloha dvou přímek. Rýsování přím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běžky, různoběž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ůsečík dvou různoběž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ování průsečíku různoběž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vercová síť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vinné obrazce</w:t>
            </w:r>
            <w:r>
              <w:rPr>
                <w:sz w:val="22"/>
                <w:szCs w:val="22"/>
              </w:rPr>
              <w:t xml:space="preserve"> – trojúhelník, čtverec, obdélník, čtyřúhelní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a rovinného obraz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lení a rýsování rovinných obrazců ve čtvercové sít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y délky milimetr, kilome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úseček s přesností na milimet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sování úsečky dané délky (např. v centimetrech a milimetrech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 délky úseč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ění odhadů délek různých úseček a vzdále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v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délek stran rovinných obrazc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et obvodu rovinných obrazců sečtením délek jejich str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délek hran tělesa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delování staveb tvaru kvádru, krychle</w:t>
            </w:r>
            <w:r>
              <w:rPr>
                <w:sz w:val="22"/>
                <w:szCs w:val="22"/>
              </w:rPr>
              <w:t>, apod. podle daného plánu (užívání stavebnic, krabiček od sýrů apod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 </w:t>
      </w:r>
      <w:r>
        <w:rPr>
          <w:b/>
          <w:bCs/>
          <w:iCs/>
          <w:color w:val="0000FF"/>
          <w:sz w:val="28"/>
          <w:szCs w:val="28"/>
        </w:rPr>
        <w:t>Matematika a její aplikace</w:t>
      </w:r>
      <w:r>
        <w:rPr>
          <w:b/>
          <w:color w:val="0000FF"/>
          <w:sz w:val="28"/>
          <w:szCs w:val="28"/>
        </w:rPr>
        <w:t xml:space="preserve"> v 3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1980"/>
        <w:gridCol w:w="3420"/>
        <w:gridCol w:w="2160"/>
        <w:gridCol w:w="4610"/>
      </w:tblGrid>
      <w:tr>
        <w:trPr>
          <w:trHeight w:val="1134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stromu 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vířat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perace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ý klokan (kategorie Cvrček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Bulleted">
    <w:name w:val="Style Bulleted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1:00Z</dcterms:created>
  <dc:creator>Accenture</dc:creator>
  <dc:description/>
  <cp:keywords/>
  <dc:language>en-US</dc:language>
  <cp:lastModifiedBy>Učitel</cp:lastModifiedBy>
  <dcterms:modified xsi:type="dcterms:W3CDTF">2022-06-01T13:40:00Z</dcterms:modified>
  <cp:revision>3</cp:revision>
  <dc:subject/>
  <dc:title>UČEBNÍ OSNOVY  FZŠ Mezi Školami</dc:title>
</cp:coreProperties>
</file>